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8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 VIII                                         PRODUKTY  Z  ZIARNA  I  SKROBI</w:t>
      </w:r>
    </w:p>
    <w:tbl>
      <w:tblPr>
        <w:tblW w:w="150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94"/>
        <w:gridCol w:w="708"/>
        <w:gridCol w:w="992"/>
        <w:gridCol w:w="992"/>
        <w:gridCol w:w="992"/>
        <w:gridCol w:w="1274"/>
        <w:gridCol w:w="2128"/>
        <w:gridCol w:w="3038"/>
        <w:gridCol w:w="150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ena jedn. brutto w z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artość podatku VAT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Mąka tort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Mąka ziemniacz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Kasza jęczmienn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Kasza man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Ryż parabolicz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Ryż biał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2103"/>
      </w:tblGrid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in dostaw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ta *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6:00 – 6: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 powyżej 6:15 – 6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ziennie od poniedziałku do piątku w godzinach powyżej 6:30 – 7:00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powyżej 7:00 – 7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ListParagraph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44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=</w:t>
      </w:r>
    </w:p>
    <w:p>
      <w:pPr>
        <w:pStyle w:val="ListParagraph"/>
        <w:spacing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8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21:00Z</dcterms:created>
  <dc:creator>Twoja nazwa użytkownika</dc:creator>
  <dc:description/>
  <cp:keywords/>
  <dc:language>en-US</dc:language>
  <cp:lastModifiedBy>tslezak</cp:lastModifiedBy>
  <cp:lastPrinted>2014-11-19T09:47:00Z</cp:lastPrinted>
  <dcterms:modified xsi:type="dcterms:W3CDTF">2024-12-08T13:5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